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в своём кабинете в Ялте, фотография Л.В. Средина</w:t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901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и А.М Горький на Аутской улице в Ялте (1900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 П. Чехов и Г. И. Россолимо. (1903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28650" cy="9525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ната Антона Павловича Чехова в Мелихове. (Фото Ивана Трифонова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.П. Чехов у Л. Н. Толстого в Крыму </w:t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901 г.). Фотография С. А. Толстой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239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и Л.Н. Толстой. Фотография П. А. Сергеенко, 12 сентября 1901 г.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и О.Л. Книппер (1901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Портрет работы Н.П. Чехова (1884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71525" cy="95250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он Павлович Чехов (1883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, Москва (1885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87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88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88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42950" cy="95250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он Павлович Чехов (1890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1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23900" cy="95250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3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85800" cy="95250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3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5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57225" cy="95250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5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76275" cy="9525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9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809625" cy="952500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9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Ялта, 1900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23900" cy="952500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Ялта, 1902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85800" cy="95250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Ялта, 1904 г. одна из последних фотографий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33425" cy="95250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Фотография Ж. Фабио (Ницца, 1897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57225" cy="952500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Москва (1885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42950" cy="952500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, Москва (1887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52475" cy="95250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Фотография Опитца. (Май 1901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62000" cy="952500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Санкт-Петербург, 1897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23900" cy="952500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середина 1890-х годов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809625" cy="952500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Фотография Фишера. (1893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409575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, Д.Н. Мамин-Сибиряк и И.Н. Потапенко. (1896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57225" cy="952500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в Ялте (ноябрь 1899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76275" cy="952500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молодой, Москва (1882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1890-е годы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47700" cy="952500"/>
                  <wp:effectExtent l="0" t="0" r="0" b="0"/>
                  <wp:docPr id="36" name="Image36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 П. Чехов на террасе Мелиховского дома.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95325" cy="952500"/>
                  <wp:effectExtent l="0" t="0" r="0" b="0"/>
                  <wp:docPr id="37" name="Image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он Павлович Чехов (1902 г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52500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Фотография А. Иваницкого. (Ялта, август 1901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66750" cy="952500"/>
                  <wp:effectExtent l="0" t="0" r="0" b="0"/>
                  <wp:docPr id="39" name="Image39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. Фотография С. Линдена. (Ялта, август 1901.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62000" cy="952500"/>
                  <wp:effectExtent l="0" t="0" r="0" b="0"/>
                  <wp:docPr id="40" name="Image4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(Ялта 1903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1333500" cy="952500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и Д.М. Мусина-Пушкина в Мелихове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2" name="Image4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звращение с острова Сахалин. На пароходе Петербург, октябрь-ноябрь 1890 г. А.П. Чехов и мичман Г.Н. Глинка с мангустами.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1266825" cy="952500"/>
                  <wp:effectExtent l="0" t="0" r="0" b="0"/>
                  <wp:docPr id="43" name="Image43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с женой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1343025" cy="952500"/>
                  <wp:effectExtent l="0" t="0" r="0" b="0"/>
                  <wp:docPr id="44" name="Image44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и артисты Московского Художественного театра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33425" cy="952500"/>
                  <wp:effectExtent l="0" t="0" r="0" b="0"/>
                  <wp:docPr id="45" name="Image45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52475" cy="952500"/>
                  <wp:effectExtent l="0" t="0" r="0" b="0"/>
                  <wp:docPr id="46" name="Image46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он Павлович Чехов (портрет работы И.Э. Браза, хранится в Третьяковской галерее в Москве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47" name="Image4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м-музей А.П. Чехова в Москве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48" name="Image4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мятник А.П. Чехову в Крыму (Украина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1266825" cy="952500"/>
                  <wp:effectExtent l="0" t="0" r="0" b="0"/>
                  <wp:docPr id="49" name="Image49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ртрет А.П. Чехова, написанный его братом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50" name="Image5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мятник: Антон Павлович Чехов в Томске, глазами пьяного мужика, лежащего в канаве и не читавшего Каштанку.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14375" cy="952500"/>
                  <wp:effectExtent l="0" t="0" r="0" b="0"/>
                  <wp:docPr id="51" name="Image5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в молодости, Москва (1883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47700" cy="952500"/>
                  <wp:effectExtent l="0" t="0" r="0" b="0"/>
                  <wp:docPr id="52" name="Image5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П. Чехов - последняя фотография (1904 г.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23900" cy="952500"/>
                  <wp:effectExtent l="0" t="0" r="0" b="0"/>
                  <wp:docPr id="53" name="Image53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 П Чехов, Петербург (1897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47700" cy="952500"/>
                  <wp:effectExtent l="0" t="0" r="0" b="0"/>
                  <wp:docPr id="54" name="Image54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А П Чехов, Москва (1885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1447800" cy="952500"/>
                  <wp:effectExtent l="0" t="0" r="0" b="0"/>
                  <wp:docPr id="55" name="Image55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Семья Чеховых. Слева направо: стоят - Иван, Антон, Николай, Александр и Митрофан Егорович; сидят - Михаил, Мария, Павел Егорович, Евгения Яковлевна, Людмила Павловна и ее сын Георгий. (1874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76275" cy="952500"/>
                  <wp:effectExtent l="0" t="0" r="0" b="0"/>
                  <wp:docPr id="56" name="Image56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Антон Павлович и Михаил Павлович Чеховы в Мелихове на ступеньках флигеля (1895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33425" cy="952500"/>
                  <wp:effectExtent l="0" t="0" r="0" b="0"/>
                  <wp:docPr id="57" name="Image57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Антон Павлович Чехов и Евгения Яковлевна Чехова на террасе своего дома в Ялте. (1903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685800" cy="952500"/>
                  <wp:effectExtent l="0" t="0" r="0" b="0"/>
                  <wp:docPr id="58" name="Image58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Т. Щепкина-Куперник, Л. Яворская, А. Чехов. (1893)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drawing>
                <wp:inline distT="0" distB="0" distL="0" distR="0">
                  <wp:extent cx="732155" cy="951865"/>
                  <wp:effectExtent l="0" t="0" r="0" b="0"/>
                  <wp:docPr id="59" name="Image59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  <w:t>Антон Павлович Чехов, портрет кисти Натальи Муравской (2010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-chekhov.ru/images/foto/chehov_0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my-chekhov.ru/images/foto/chehov_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y-chekhov.ru/images/foto/chehov_0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my-chekhov.ru/images/foto/chehov_5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y-chekhov.ru/images/foto/chehov_0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my-chekhov.ru/images/foto/chehov_0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my-chekhov.ru/images/foto/chehov_07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my-chekhov.ru/images/foto/chehov_08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my-chekhov.ru/images/foto/chehov_09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my-chekhov.ru/images/foto/chehov_10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my-chekhov.ru/images/foto/chehov_11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my-chekhov.ru/images/foto/chehov_12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my-chekhov.ru/images/foto/chehov_13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my-chekhov.ru/images/foto/chehov_14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my-chekhov.ru/images/foto/chehov_15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my-chekhov.ru/images/foto/chehov_16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my-chekhov.ru/images/foto/chehov_17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my-chekhov.ru/images/foto/chehov_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my-chekhov.ru/images/foto/chehov_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my-chekhov.ru/images/foto/chehov_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my-chekhov.ru/images/foto/chehov_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my-chekhov.ru/images/foto/chehov_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my-chekhov.ru/images/foto/chehov_23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my-chekhov.ru/images/foto/chehov_24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www.my-chekhov.ru/images/foto/chehov_25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www.my-chekhov.ru/images/foto/chehov_26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www.my-chekhov.ru/images/foto/chehov_27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www.my-chekhov.ru/images/foto/chehov_28.jpg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www.my-chekhov.ru/images/foto/chehov_29.jpg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www.my-chekhov.ru/images/foto/chehov_30.jpg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www.my-chekhov.ru/images/foto/chehov_31.jpg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www.my-chekhov.ru/images/foto/chehov_32.jpg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www.my-chekhov.ru/images/foto/chehov_33.jpg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www.my-chekhov.ru/images/foto/chehov_34.jpg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www.my-chekhov.ru/images/foto/chehov_35.jpg" TargetMode="External"/><Relationship Id="rId72" Type="http://schemas.openxmlformats.org/officeDocument/2006/relationships/image" Target="media/image36.jpeg"/><Relationship Id="rId73" Type="http://schemas.openxmlformats.org/officeDocument/2006/relationships/hyperlink" Target="http://www.my-chekhov.ru/images/foto/chehov_36.jpg" TargetMode="External"/><Relationship Id="rId74" Type="http://schemas.openxmlformats.org/officeDocument/2006/relationships/image" Target="media/image37.jpeg"/><Relationship Id="rId75" Type="http://schemas.openxmlformats.org/officeDocument/2006/relationships/hyperlink" Target="http://www.my-chekhov.ru/images/foto/chehov_37.jpg" TargetMode="External"/><Relationship Id="rId76" Type="http://schemas.openxmlformats.org/officeDocument/2006/relationships/image" Target="media/image38.jpeg"/><Relationship Id="rId77" Type="http://schemas.openxmlformats.org/officeDocument/2006/relationships/hyperlink" Target="http://www.my-chekhov.ru/images/foto/chehov_38.jpg" TargetMode="External"/><Relationship Id="rId78" Type="http://schemas.openxmlformats.org/officeDocument/2006/relationships/image" Target="media/image39.jpeg"/><Relationship Id="rId79" Type="http://schemas.openxmlformats.org/officeDocument/2006/relationships/hyperlink" Target="http://www.my-chekhov.ru/images/foto/chehov_39.jpg" TargetMode="External"/><Relationship Id="rId80" Type="http://schemas.openxmlformats.org/officeDocument/2006/relationships/image" Target="media/image40.jpeg"/><Relationship Id="rId81" Type="http://schemas.openxmlformats.org/officeDocument/2006/relationships/hyperlink" Target="http://www.my-chekhov.ru/images/foto/chehov_40.jpg" TargetMode="External"/><Relationship Id="rId82" Type="http://schemas.openxmlformats.org/officeDocument/2006/relationships/image" Target="media/image41.jpeg"/><Relationship Id="rId83" Type="http://schemas.openxmlformats.org/officeDocument/2006/relationships/hyperlink" Target="http://www.my-chekhov.ru/images/foto/chehov_43.jpg" TargetMode="External"/><Relationship Id="rId84" Type="http://schemas.openxmlformats.org/officeDocument/2006/relationships/image" Target="media/image42.jpeg"/><Relationship Id="rId85" Type="http://schemas.openxmlformats.org/officeDocument/2006/relationships/hyperlink" Target="http://www.my-chekhov.ru/images/foto/chehov_42.jpg" TargetMode="External"/><Relationship Id="rId86" Type="http://schemas.openxmlformats.org/officeDocument/2006/relationships/image" Target="media/image43.jpeg"/><Relationship Id="rId87" Type="http://schemas.openxmlformats.org/officeDocument/2006/relationships/hyperlink" Target="http://www.my-chekhov.ru/images/foto/chehov_44.jpg" TargetMode="External"/><Relationship Id="rId88" Type="http://schemas.openxmlformats.org/officeDocument/2006/relationships/image" Target="media/image44.jpeg"/><Relationship Id="rId89" Type="http://schemas.openxmlformats.org/officeDocument/2006/relationships/hyperlink" Target="http://www.my-chekhov.ru/images/foto/chehov_45.jpg" TargetMode="External"/><Relationship Id="rId90" Type="http://schemas.openxmlformats.org/officeDocument/2006/relationships/image" Target="media/image45.jpeg"/><Relationship Id="rId91" Type="http://schemas.openxmlformats.org/officeDocument/2006/relationships/hyperlink" Target="http://www.my-chekhov.ru/images/foto/chehov_47.jpg" TargetMode="External"/><Relationship Id="rId92" Type="http://schemas.openxmlformats.org/officeDocument/2006/relationships/image" Target="media/image46.jpeg"/><Relationship Id="rId93" Type="http://schemas.openxmlformats.org/officeDocument/2006/relationships/hyperlink" Target="http://www.my-chekhov.ru/images/foto/chehov48.jpg" TargetMode="External"/><Relationship Id="rId94" Type="http://schemas.openxmlformats.org/officeDocument/2006/relationships/image" Target="media/image47.jpeg"/><Relationship Id="rId95" Type="http://schemas.openxmlformats.org/officeDocument/2006/relationships/hyperlink" Target="http://www.my-chekhov.ru/images/foto/chehov_49.jpg" TargetMode="External"/><Relationship Id="rId96" Type="http://schemas.openxmlformats.org/officeDocument/2006/relationships/image" Target="media/image48.jpeg"/><Relationship Id="rId97" Type="http://schemas.openxmlformats.org/officeDocument/2006/relationships/hyperlink" Target="http://www.my-chekhov.ru/images/foto/chehov_50.jpg" TargetMode="External"/><Relationship Id="rId98" Type="http://schemas.openxmlformats.org/officeDocument/2006/relationships/image" Target="media/image49.jpeg"/><Relationship Id="rId99" Type="http://schemas.openxmlformats.org/officeDocument/2006/relationships/hyperlink" Target="http://www.my-chekhov.ru/images/foto/chehov_51.jpg" TargetMode="External"/><Relationship Id="rId100" Type="http://schemas.openxmlformats.org/officeDocument/2006/relationships/image" Target="media/image50.jpeg"/><Relationship Id="rId101" Type="http://schemas.openxmlformats.org/officeDocument/2006/relationships/hyperlink" Target="http://www.my-chekhov.ru/images/foto/chehov_52.jpg" TargetMode="External"/><Relationship Id="rId102" Type="http://schemas.openxmlformats.org/officeDocument/2006/relationships/image" Target="media/image51.jpeg"/><Relationship Id="rId103" Type="http://schemas.openxmlformats.org/officeDocument/2006/relationships/hyperlink" Target="http://www.my-chekhov.ru/images/foto/chehov_46.jpg" TargetMode="External"/><Relationship Id="rId104" Type="http://schemas.openxmlformats.org/officeDocument/2006/relationships/image" Target="media/image52.jpeg"/><Relationship Id="rId105" Type="http://schemas.openxmlformats.org/officeDocument/2006/relationships/hyperlink" Target="http://www.my-chekhov.ru/images/foto/chehov_41.jpg" TargetMode="External"/><Relationship Id="rId106" Type="http://schemas.openxmlformats.org/officeDocument/2006/relationships/image" Target="media/image53.jpeg"/><Relationship Id="rId107" Type="http://schemas.openxmlformats.org/officeDocument/2006/relationships/hyperlink" Target="http://www.my-chekhov.ru/images/foto/chekhov_54.jpg" TargetMode="External"/><Relationship Id="rId108" Type="http://schemas.openxmlformats.org/officeDocument/2006/relationships/image" Target="media/image54.jpeg"/><Relationship Id="rId109" Type="http://schemas.openxmlformats.org/officeDocument/2006/relationships/hyperlink" Target="http://www.my-chekhov.ru/images/foto/chekhov_55.jpg" TargetMode="External"/><Relationship Id="rId110" Type="http://schemas.openxmlformats.org/officeDocument/2006/relationships/image" Target="media/image55.jpeg"/><Relationship Id="rId111" Type="http://schemas.openxmlformats.org/officeDocument/2006/relationships/hyperlink" Target="http://www.my-chekhov.ru/images/family.jpg" TargetMode="External"/><Relationship Id="rId112" Type="http://schemas.openxmlformats.org/officeDocument/2006/relationships/image" Target="media/image56.jpeg"/><Relationship Id="rId113" Type="http://schemas.openxmlformats.org/officeDocument/2006/relationships/hyperlink" Target="http://www.my-chekhov.ru/images/chkhovs.jpg" TargetMode="External"/><Relationship Id="rId114" Type="http://schemas.openxmlformats.org/officeDocument/2006/relationships/image" Target="media/image57.jpeg"/><Relationship Id="rId115" Type="http://schemas.openxmlformats.org/officeDocument/2006/relationships/hyperlink" Target="http://www.my-chekhov.ru/images/chekhov_1903.jpg" TargetMode="External"/><Relationship Id="rId116" Type="http://schemas.openxmlformats.org/officeDocument/2006/relationships/image" Target="media/image58.jpeg"/><Relationship Id="rId117" Type="http://schemas.openxmlformats.org/officeDocument/2006/relationships/hyperlink" Target="http://www.my-chekhov.ru/images/foto/yvorskya-shepkina.jpg" TargetMode="External"/><Relationship Id="rId118" Type="http://schemas.openxmlformats.org/officeDocument/2006/relationships/image" Target="media/image59.jpeg"/><Relationship Id="rId119" Type="http://schemas.openxmlformats.org/officeDocument/2006/relationships/hyperlink" Target="http://www.my-chekhov.ru/articles/portret.shtml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0:00Z</dcterms:created>
  <dc:creator>User6</dc:creator>
  <dc:description/>
  <cp:keywords/>
  <dc:language>en-US</dc:language>
  <cp:lastModifiedBy>User6</cp:lastModifiedBy>
  <dcterms:modified xsi:type="dcterms:W3CDTF">2010-05-17T13:22:00Z</dcterms:modified>
  <cp:revision>1</cp:revision>
  <dc:subject/>
  <dc:title> </dc:title>
</cp:coreProperties>
</file>